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申报副编审（美术副编审、技术副编审、高级校对）人员业绩材料量化表</w:t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单位：                                                                                                 姓名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02"/>
        <w:gridCol w:w="5990"/>
        <w:gridCol w:w="3343"/>
        <w:gridCol w:w="2813"/>
      </w:tblGrid>
      <w:tr>
        <w:trPr>
          <w:cantSplit w:val="true"/>
        </w:trPr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策规定评审条件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绩情况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委认定</w:t>
            </w:r>
          </w:p>
        </w:tc>
      </w:tr>
      <w:tr>
        <w:trPr>
          <w:trHeight w:val="30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类人员必备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任现职以来，独立编辑（设计、校对）出版省级以上重点图书、音像、电子、数字出版物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部（套）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20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万字以上大型工具书，责编的字数不少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/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者）以上；或责编、创作、独立策划、设计、校对的图书、音像、电子、数字出版物获省部级及以上奖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次以上，或畅销市场创造了巨大的经济效益；期刊责编的文章，社科期刊被其他报刊转载（摘录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篇以上，科技期刊被其他报刊转载（摘录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6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篇以上（复审、终审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/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计算），或获省部级及以上奖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篇以上；责编、主编的志书获省部级及以上奖，或为志书撰稿年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万字以上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任现职以来，在“国内统一刊号”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CN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）、“国际标准刊号”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ISSN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）刊物上以第一作者身份发表专业论文或相关专业论文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篇（出版专业论文至少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篇）；或独立撰写出版专业或相关专业论（译）著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部【与他人合作的论（译）著，本人独立撰写（翻译）的文字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万字以上】；或以第一作者身份发表美术作品（摄影、书法等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件（套）以上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图书、数字出版物编辑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年均独立策划选题和责编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种以上图书、数字出版物，担任复审、终审者不少于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种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 w:eastAsia="zh-CN"/>
              </w:rPr>
              <w:t>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音像编辑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年均独立策划选题和责编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4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种以上音像制品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电子出版物编辑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年均独立策划选题和责编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种以上电子出版物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美术编辑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年均独立策划并完成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种以上图书、音像制品、电子出版物、数字出版物的封面及装帧设计任务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期刊美术编辑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年均设计期刊封面及版式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8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期以上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期刊文字编辑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年均在本刊责编稿件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3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篇（复审、终审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/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计算）以上或编辑文稿的文字量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25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万字以上（纯学术性期刊可酌减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史志办编纂人员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年均责编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种志书（本人撰稿在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万字以上）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技术人员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年均主持完成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2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种以上图书（丛书、套书只算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种），或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种电子出版物、音像制品、数字出版物的技术设计等工作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校对人员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年均完成校对书稿累计数量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val="en-US"/>
              </w:rPr>
              <w:t>100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</w:rPr>
              <w:t>万字以上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  <w:t>。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shd w:fill="FFFFFF" w:val="clear"/>
                <w:lang w:eastAsia="zh-CN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表中</w:t>
      </w:r>
      <w:r>
        <w:rPr/>
        <w:t>2</w:t>
      </w:r>
      <w:r>
        <w:rPr/>
        <w:t>～</w:t>
      </w:r>
      <w:r>
        <w:rPr>
          <w:lang w:val="en-US" w:eastAsia="zh-CN"/>
        </w:rPr>
        <w:t>10</w:t>
      </w:r>
      <w:r>
        <w:rPr/>
        <w:t>栏由参评人员按要求分别对应填写，第</w:t>
      </w:r>
      <w:r>
        <w:rPr/>
        <w:t>1</w:t>
      </w:r>
      <w:r>
        <w:rPr/>
        <w:t>栏两栏为各类人员必填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7:18:00Z</dcterms:created>
  <dc:creator>yujun</dc:creator>
  <dc:description/>
  <dc:language>en-US</dc:language>
  <cp:lastModifiedBy>mika</cp:lastModifiedBy>
  <dcterms:modified xsi:type="dcterms:W3CDTF">2019-12-20T09:24:12Z</dcterms:modified>
  <cp:revision>5</cp:revision>
  <dc:subject/>
  <dc:title>申报编审人员业绩材料量化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